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5"/>
        <w:gridCol w:w="60"/>
        <w:gridCol w:w="5220"/>
        <w:gridCol w:w="2160"/>
        <w:gridCol w:w="1440"/>
        <w:gridCol w:w="1260"/>
      </w:tblGrid>
      <w:tr>
        <w:trPr>
          <w:trHeight w:val="255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0" w:type="dxa"/>
            <w:gridSpan w:val="5"/>
            <w:tcBorders/>
            <w:vAlign w:val="bottom"/>
          </w:tcPr>
          <w:p>
            <w:pPr>
              <w:pStyle w:val="Normal"/>
              <w:ind w:left="-1236" w:firstLine="123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 КСГ: 44.050.204        УРОВЕНЬ: 1     СРЕДНЯЯ ДЛИТЕЛЬНОСТЬ  15</w:t>
            </w:r>
          </w:p>
        </w:tc>
      </w:tr>
      <w:tr>
        <w:trPr>
          <w:trHeight w:val="255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40" w:type="dxa"/>
            <w:gridSpan w:val="5"/>
            <w:tcBorders/>
            <w:vAlign w:val="bottom"/>
          </w:tcPr>
          <w:p>
            <w:pPr>
              <w:pStyle w:val="Normal"/>
              <w:ind w:left="-1236" w:firstLine="123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 ДЕТСКОЕ ОРТОПЕДИЧЕСКОЕ </w:t>
            </w:r>
          </w:p>
        </w:tc>
      </w:tr>
      <w:tr>
        <w:trPr>
          <w:trHeight w:val="255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0" w:type="dxa"/>
            <w:gridSpan w:val="5"/>
            <w:tcBorders/>
            <w:vAlign w:val="bottom"/>
          </w:tcPr>
          <w:p>
            <w:pPr>
              <w:pStyle w:val="Normal"/>
              <w:ind w:left="-1236" w:firstLine="12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МКБ-10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16 Доброкачественные новообразования костей и суставных хрящей</w:t>
            </w:r>
          </w:p>
          <w:p>
            <w:pPr>
              <w:pStyle w:val="Normal"/>
              <w:ind w:left="-1236" w:firstLine="12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5.7 Остеофит</w:t>
            </w:r>
          </w:p>
          <w:p>
            <w:pPr>
              <w:pStyle w:val="Normal"/>
              <w:ind w:left="-1236" w:firstLine="1236"/>
              <w:rPr/>
            </w:pPr>
            <w:r>
              <w:rPr>
                <w:rFonts w:cs="Arial" w:ascii="Arial" w:hAnsi="Arial"/>
                <w:sz w:val="20"/>
                <w:szCs w:val="20"/>
              </w:rPr>
              <w:t>М8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угие кисти костей</w:t>
            </w:r>
          </w:p>
          <w:p>
            <w:pPr>
              <w:pStyle w:val="Normal"/>
              <w:ind w:left="-1236" w:firstLine="123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78.6 Множественные врожденные экзостозы</w:t>
            </w:r>
          </w:p>
          <w:p>
            <w:pPr>
              <w:pStyle w:val="Normal"/>
              <w:ind w:left="-1236" w:firstLine="1236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>78.0 Незавершенный остеогенез</w:t>
            </w:r>
          </w:p>
          <w:p>
            <w:pPr>
              <w:pStyle w:val="Normal"/>
              <w:ind w:left="-1236" w:firstLine="12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0" w:type="dxa"/>
            <w:gridSpan w:val="5"/>
            <w:tcBorders/>
            <w:vAlign w:val="bottom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Фаза: люба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Стадия: любая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Условие оказания: стационарная помощь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ЕЧЕНИЕ ИЗ РАСЧЕТА 15 ДНЕ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tbl>
            <w:tblPr>
              <w:tblW w:w="8789" w:type="dxa"/>
              <w:jc w:val="left"/>
              <w:tblInd w:w="7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5"/>
              <w:gridCol w:w="3780"/>
              <w:gridCol w:w="2025"/>
              <w:gridCol w:w="51"/>
              <w:gridCol w:w="1448"/>
            </w:tblGrid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Код    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Наименование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Частота    </w:t>
                    <w:br/>
                    <w:t>предоставления %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Среднее  </w:t>
                    <w:br/>
                    <w:t>количеств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1.31.009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Сбор анамнеза и жалоб      </w:t>
                    <w:br/>
                    <w:t xml:space="preserve">общетерапевтический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  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1.31.010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Визуальный осмотр          </w:t>
                    <w:br/>
                    <w:t xml:space="preserve">общетерапевтический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  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B01.050.04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 xml:space="preserve">осмотр,                          </w:t>
                    <w:br/>
                    <w:t xml:space="preserve">врача-ортопеда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5 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6.03.035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Рентгенография костей верхней или нижней конечности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 xml:space="preserve">100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4  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9.05.003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Исследование уровня общего </w:t>
                    <w:br/>
                    <w:t xml:space="preserve">гемоглобина в крови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 xml:space="preserve">1 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8.05.015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Определение размеров       </w:t>
                    <w:br/>
                    <w:t xml:space="preserve">эритроцитов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 xml:space="preserve">1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8.05.003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Исследование уровня        </w:t>
                    <w:br/>
                    <w:t xml:space="preserve">эритроцитов в крови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9.05.002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Оценка гематокрита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8.05.009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Определение цветового      </w:t>
                    <w:br/>
                    <w:t xml:space="preserve">показателя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8.05.010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Определение среднего       </w:t>
                    <w:br/>
                    <w:t xml:space="preserve">содержания и средней       </w:t>
                    <w:br/>
                    <w:t xml:space="preserve">концентрации гемоглобина в </w:t>
                    <w:br/>
                    <w:t xml:space="preserve">эритроцитах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8.05.005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Исследование уровня        </w:t>
                    <w:br/>
                    <w:t xml:space="preserve">тромбоцитов в крови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8.05.004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Исследование уровня        </w:t>
                    <w:br/>
                    <w:t xml:space="preserve">лейкоцитов в крови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8.05.006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Соотношение лейкоцитов в   </w:t>
                    <w:br/>
                    <w:t xml:space="preserve">крови (подсчет формулы     </w:t>
                    <w:br/>
                    <w:t xml:space="preserve">крови)    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12.05.00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Исследование оседания      </w:t>
                    <w:br/>
                    <w:t xml:space="preserve">эритроцитов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А12.05.005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Определение группы крови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А12.05.006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Опреде</w:t>
                  </w:r>
                  <w:r>
                    <w:rPr>
                      <w:lang w:val="en-US"/>
                    </w:rPr>
                    <w:t>л</w:t>
                  </w:r>
                  <w:r>
                    <w:rPr/>
                    <w:t xml:space="preserve">ение </w:t>
                  </w:r>
                  <w:r>
                    <w:rPr>
                      <w:lang w:val="en-US"/>
                    </w:rPr>
                    <w:t>Rh</w:t>
                  </w:r>
                  <w:r>
                    <w:rPr/>
                    <w:t xml:space="preserve"> крови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9.28.053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Визуальное исследование    </w:t>
                    <w:br/>
                    <w:t xml:space="preserve">мочи      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9.28.022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Определение объема мочи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9.28.023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Определение удельного веса </w:t>
                    <w:br/>
                    <w:t xml:space="preserve">(относительной плотности)  </w:t>
                    <w:br/>
                    <w:t xml:space="preserve">мочи      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9.28.017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Определение концентрации   </w:t>
                    <w:br/>
                    <w:t xml:space="preserve">водородных ионов мочи (pH  </w:t>
                    <w:br/>
                    <w:t xml:space="preserve">мочи)     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9.28.01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Исследование уровня глюкозы</w:t>
                    <w:br/>
                    <w:t xml:space="preserve">в моче    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9.28.003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Определение белка в моче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09.28.00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Микроскопическое           </w:t>
                    <w:br/>
                    <w:t xml:space="preserve">исследование осадка мочи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B01.031.0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Прием (осмотр,             </w:t>
                    <w:br/>
                    <w:t xml:space="preserve">консультация)              </w:t>
                    <w:br/>
                    <w:t xml:space="preserve">врача-педиатра первичный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  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B01.031.02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Прием (осмотр,             </w:t>
                    <w:br/>
                    <w:t xml:space="preserve">консультация)              </w:t>
                    <w:br/>
                    <w:t xml:space="preserve">врача-педиатра повторный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40*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  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25.31.009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Назначение лекарственной   </w:t>
                    <w:br/>
                    <w:t>терапии в послеоперационном</w:t>
                    <w:br/>
                    <w:t xml:space="preserve">периоде   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25.31.010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Назначение диетической     </w:t>
                    <w:br/>
                    <w:t>терапии в послеоперационном</w:t>
                    <w:br/>
                    <w:t xml:space="preserve">периоде   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5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25.31.01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Назначение                 </w:t>
                    <w:br/>
                    <w:t xml:space="preserve">лечебно-оздоровительного   </w:t>
                    <w:br/>
                    <w:t xml:space="preserve">режима в послеоперационном </w:t>
                    <w:br/>
                    <w:t xml:space="preserve">периоде   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5  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B01.039.0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Прием (осмотр,             </w:t>
                    <w:br/>
                    <w:t xml:space="preserve">консультация)              </w:t>
                    <w:br/>
                    <w:t xml:space="preserve">врача-рентгенолога         </w:t>
                    <w:br/>
                    <w:t xml:space="preserve">терапевтический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2    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19.04.00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Лечебная физкультура при   </w:t>
                    <w:br/>
                    <w:t xml:space="preserve">заболеваниях и травмах     </w:t>
                    <w:br/>
                    <w:t xml:space="preserve">суставов    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 xml:space="preserve">15     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A25.31.019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Назначение комплекса       </w:t>
                    <w:br/>
                    <w:t xml:space="preserve">упражнений (лечебной       </w:t>
                    <w:br/>
                    <w:t xml:space="preserve">физкультуры)               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 xml:space="preserve">100        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А16.04.048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Оперативное лечение костно-мышечной патологии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В01.003.0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Консультация анестезиолога</w:t>
                  </w:r>
                </w:p>
              </w:tc>
              <w:tc>
                <w:tcPr>
                  <w:tcW w:w="20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А05.10.00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Снятие ЭКГ</w:t>
                  </w:r>
                </w:p>
              </w:tc>
              <w:tc>
                <w:tcPr>
                  <w:tcW w:w="2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А05.10.007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Расшифровка ЭКГ</w:t>
                  </w:r>
                </w:p>
              </w:tc>
              <w:tc>
                <w:tcPr>
                  <w:tcW w:w="20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448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ind w:left="-1236" w:firstLine="12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27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ходные материалы:Гипс,перевязка, перчатки,шовный материал,антисептики</w:t>
            </w:r>
          </w:p>
          <w:p>
            <w:pPr>
              <w:pStyle w:val="ConsPlusNonformat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</w:r>
          </w:p>
          <w:p>
            <w:pPr>
              <w:pStyle w:val="ConsPlusNonformat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</w:r>
          </w:p>
          <w:p>
            <w:pPr>
              <w:pStyle w:val="ConsPlusNonformat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необходимости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nformat"/>
        <w:widowControl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nformat"/>
        <w:widowControl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nformat"/>
        <w:widowControl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nformat"/>
        <w:widowControl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nformat"/>
        <w:widowControl/>
        <w:jc w:val="both"/>
        <w:rPr/>
      </w:pPr>
      <w:r>
        <w:rPr/>
        <w:t>Фармакотерапия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401"/>
        <w:gridCol w:w="2535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уппа препарато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личеств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ратность применения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для наркоза: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торотан, закись азота,калипсол, атропин,промедол,реланиум,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низолон,дроперидол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еобходим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оказания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ьгетики: Трамал,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ьгин, диклофенак,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урофен,парацетамо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По показания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ешению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врача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дативные:реланиум,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нопакс,пустырник,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лериана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По показания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ешению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врача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тамины:нейромульти-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т,пиковит,Вит Д3,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льцинова,Кальци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По показания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ешению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врача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тигистаминные:Диме-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ол,супрастин,таве-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По показания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ешению</w:t>
            </w:r>
          </w:p>
          <w:p>
            <w:pPr>
              <w:pStyle w:val="ConsPlusNonformat"/>
              <w:widowControl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врач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ЦЕНКА ИСХОДА ЗАБОЛЕВАНИЯ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283" w:hanging="283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здоровление с полным восстановлением анатомических и функциональных нарушени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283" w:hanging="283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здоровление с частичным нарушениями отдельных функций (в том числе при травматической ампутации - потеря части органа)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283" w:hanging="283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учшение состояния - уменьшение выраженности анатомических и функциональных нарушений без полного излечения болезн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: * на усмотрение врач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358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5:20:00Z</dcterms:created>
  <dc:creator>Dom</dc:creator>
  <dc:description/>
  <cp:keywords/>
  <dc:language>en-US</dc:language>
  <cp:lastModifiedBy>Крутикова</cp:lastModifiedBy>
  <dcterms:modified xsi:type="dcterms:W3CDTF">2011-06-15T06:02:00Z</dcterms:modified>
  <cp:revision>19</cp:revision>
  <dc:subject/>
  <dc:title>ШИФР КСГ: 44050        УРОВЕНЬ: 1     СРЕДНЯЯ ДЛИТЕЛЬНОСТЬ  13</dc:title>
</cp:coreProperties>
</file>